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行动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北京天文馆“畅享星空”系列天文科普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33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195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195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.0690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195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195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.0690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全国天文知识竞赛预赛、决赛、集训并根据国际赛组织情况参加三项国际赛；举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全国天文摄影大赛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“北科大讲堂”公众系列天文讲座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“流动天文馆科普行”系列活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全国天文教师培训。通过组织开展“畅享星空”系列科普活动，展示天文学魅力，激发公众特别是青少年对天文学的兴趣和爱好，推动基础天文知识的普及，从而进一步提升天文馆的公众知晓度和社会影响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全国天文知识竞赛集训并组织线上参加国际远程天文奥赛；举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全国天文摄影大赛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“北科大讲堂”公众系列天文讲座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“流动天文馆科普行”系列活动，制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块二十四节气雕版，开展第五届寻找身边的工匠暨弘扬工匠精神典型人物故事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天文训练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使原定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的活动暂停并计划延期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举办，在各地疫情的严格落实防控要求下，此活动还是未能举办。</w:t>
            </w:r>
          </w:p>
        </w:tc>
      </w:tr>
      <w:tr>
        <w:trPr>
          <w:trHeight w:val="1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文摄影师大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初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复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决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初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复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决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大讲堂：公众系列天文讲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院“流动天文馆科普行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十四节气雕版制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评选创新人物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大工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、创新大工匠提名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出创新大工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，创新人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拍摄创新人物微视频及播出浏览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拍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集创新大工匠专题微视频，在央视频播出，今日头条抖音推送，推广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拍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集创新大工匠专题微视频，在央视频播出，今日头条抖音推送，展示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，展示点击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余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编辑创新大工匠专题宣传册及印制发放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辑创新大工匠专题宣传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集，印制发放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辑创新大工匠专题宣传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集，印制发放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创新人物故事会暨颁奖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一场创新人物故事会暨颁奖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一场创新人物故事会暨颁奖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媒体宣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媒体进行宣传报道，报道量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媒体宣传报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新媒体关注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天文训练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接服务人员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间接服务人员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北京天文馆联合正镶白旗教育局协商北科天文训练营，定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中旬开展北科天文训练营活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使原定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的活动暂停并计划延期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举办，在各地疫情的严格落实防控要求下，此活动还是未能举办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文摄影师大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与摄影师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参与摄影师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大讲堂：公众系列天文讲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场接待听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线上观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场接待听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线上观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院“流动天文馆科普行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公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流动天文馆服务公众人次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十四节气雕版制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设计内容准确制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设计内容准确制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家验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工作完成专家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线上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天文训练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北京天文馆联合正镶白旗教育局协商北科天文训练营，定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中旬开展北科天文训练营活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使原定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的活动暂停并计划延期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举办，在各地疫情的严格落实防控要求下，此活动还是未能举办。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文摄影师大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天文竞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申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-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年中小学生的全国性竞赛相关材料，教育部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进行了竞赛名单公示。全国中学生天文知识竞赛原定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开展预赛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二周开展决赛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在北京市房山区开展了本年度的国际赛集训，并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参加了（线上）国际远程天文奥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疫情影响，为了严格落实各项疫情防控要求，此活动申请将本学年竞赛延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，申请返还市财政经费。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大讲堂：公众系列天文讲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院“流动天文馆科普行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十四节气雕版制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五届寻找身边的工匠暨弘扬工匠精神典型人物故事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季度工作指标完成任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季度工作指标完成任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4230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，部分活动改为线上，此外，全国中学生天文竞赛及北科天文训练营活动分别延期、暂停，相关经费已申请退还市财政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系列讲座的形式、竞赛的时间、参赛规模、集训模式、科普行等需要面对面的科普工作受到了巨大的影响，通过努力，将部分内容转为线上开展，最大程度上降低对于项目执行的影响</w:t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规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规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规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相关规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政府采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成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成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大讲堂：公众系列天文讲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场接待听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线上观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场接待听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线上观众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功举办全国中学生天文知识竞赛预赛、决赛、国家队集训，选出三支国家队参加国际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在北京市房山区开展了本年度的国际赛集训，并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参加了（线上）国际远程天文奥赛，全国中学生天文知识竞赛原定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开展预赛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二周开展决赛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疫情影响，为了严格落实各项疫情防控要求，此活动申请将本学年竞赛延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，申请返还市财政经费。</w:t>
            </w:r>
          </w:p>
        </w:tc>
      </w:tr>
      <w:tr>
        <w:trPr>
          <w:trHeight w:val="5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功举办天文训练营，直接服务参训教师及科技辅导员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影响使原定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的活动暂停并计划延期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举办，在各地疫情的严格落实防控要求下，此活动还是未能举办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期已做好活动准备，发布活动通知，但最终受新冠肺炎疫情影响取消</w:t>
            </w:r>
          </w:p>
        </w:tc>
      </w:tr>
      <w:tr>
        <w:trPr>
          <w:trHeight w:val="5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功举办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文摄影师大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到作品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幅，发布自媒体推送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影响全国天文爱好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收到作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幅，发布自媒体推送已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至今仍在以“影像瞬间”专题持续推送入围决赛作品。影响到了全国天文爱好者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流动天文馆科普行服务公众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五届寻找身边的工匠暨弘扬工匠精神典型人物故事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传统报纸电视媒体报道，网络新媒体推广宣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媒体宣传报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新媒体关注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科天文训练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期已做好满意度调查准备，受疫情影响活动取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期已做好满意度调查准备，但活动受疫情影响活动取消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文摄影师大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赛摄影师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过赛后调查，参赛摄影师总体满意度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讲座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众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调查结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流动天文馆科普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众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众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五届寻找身边的工匠暨弘扬工匠精神典型人物故事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观众问卷调查有效发放及回收，进行效果及满意度调查，达到项目包含的各项活动获得普遍范围认可，满意度、好感度、舒适度等数据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的满意度评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期已做好满意度调查准备，但因疫情原因，颁奖会改为线上开展，不易收发调查问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期已做好满意度调查准备，但因疫情原因，颁奖会改为线上开展，不易收发调查问卷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凌占军</cp:lastModifiedBy>
  <dcterms:modified xsi:type="dcterms:W3CDTF">2022-09-09T06:38:16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